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88704"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218122159"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2054292962"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764137095"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1907749411"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